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65892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502631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24489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